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umber of letter : (document num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ate</w:t>
        <w:tab/>
        <w:tab/>
        <w:t xml:space="preserve"> : (dd-mm-yyy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o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ilio In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5 Beale Street, 3rd Fl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 Francisco, California 94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ed St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ubject : Letter of Appointment of Sender's ID </w:t>
      </w:r>
      <w:r>
        <w:rPr>
          <w:sz w:val="22"/>
          <w:szCs w:val="22"/>
          <w:highlight w:val="yellow"/>
        </w:rPr>
        <w:t>( sender's nam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th this letter we, </w:t>
      </w:r>
      <w:r>
        <w:rPr>
          <w:sz w:val="22"/>
          <w:szCs w:val="22"/>
          <w:highlight w:val="yellow"/>
        </w:rPr>
        <w:t>[Insert Company Name]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appoint Twilio Inc. as a partner to carry out the SMS Broadcast program with Sender-ID : </w:t>
      </w:r>
      <w:r>
        <w:rPr>
          <w:sz w:val="22"/>
          <w:szCs w:val="22"/>
          <w:highlight w:val="yellow"/>
        </w:rPr>
        <w:t>sender-id name (maskin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onnection with the holding of cooperation on Bulk SMS service between Twilio Inc. with PT. Smartfren Telecom, Tbk, then the undersigned </w:t>
      </w:r>
      <w:r>
        <w:rPr>
          <w:sz w:val="22"/>
          <w:szCs w:val="22"/>
          <w:highlight w:val="yellow"/>
        </w:rPr>
        <w:t>(Name of Representative of the Company), (Title)</w:t>
      </w:r>
      <w:r>
        <w:rPr>
          <w:sz w:val="22"/>
          <w:szCs w:val="22"/>
        </w:rPr>
        <w:t xml:space="preserve"> representing </w:t>
      </w:r>
      <w:r>
        <w:rPr>
          <w:sz w:val="22"/>
          <w:szCs w:val="22"/>
          <w:highlight w:val="yellow"/>
        </w:rPr>
        <w:t>[Insert Company Name]</w:t>
      </w:r>
      <w:r>
        <w:rPr>
          <w:sz w:val="22"/>
          <w:szCs w:val="22"/>
        </w:rPr>
        <w:t xml:space="preserve"> hereby declares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hereas the registered Sender id is a product brand that officially belongs to </w:t>
      </w:r>
      <w:r>
        <w:rPr>
          <w:sz w:val="22"/>
          <w:szCs w:val="22"/>
          <w:highlight w:val="yellow"/>
        </w:rPr>
        <w:t>[Insert Company Name]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and can be used as agreed with Twilio Inc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[Insert Company Name]</w:t>
      </w:r>
      <w:r>
        <w:rPr>
          <w:sz w:val="22"/>
          <w:szCs w:val="22"/>
        </w:rPr>
        <w:t xml:space="preserve"> guarantees that all numbers registered and will receive messages through the bulk SMS service are true members of the community from </w:t>
      </w:r>
      <w:r>
        <w:rPr>
          <w:sz w:val="22"/>
          <w:szCs w:val="22"/>
          <w:highlight w:val="yellow"/>
        </w:rPr>
        <w:t>[Insert Company Name]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 xml:space="preserve">with a registered phone number and agree to receive Bulk SMS services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[Insert Company Name]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guarantees and is responsible for all content / contents of messages sent, therefore Twilio Inc. and Smartfren are exempt from all claims or lawsuits arising from content sent via this Bulk SMS service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Thus, this Letter of Appointment is made to be used proper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st Regard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T. </w:t>
      </w:r>
      <w:r>
        <w:rPr>
          <w:sz w:val="22"/>
          <w:szCs w:val="22"/>
          <w:highlight w:val="yellow"/>
        </w:rPr>
        <w:t>[Insert Company Nam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Stamp + signature + stam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Name</w:t>
        <w:tab/>
        <w:t xml:space="preserve"> 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Position ;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omor</w:t>
        <w:tab/>
        <w:tab/>
        <w:t>: (nomor surat kli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Tanggal</w:t>
        <w:tab/>
        <w:t>: (dd-mm-yyy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pad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ilio In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5 Beale Street, 3rd Fl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 Francisco, California 94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ed St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ihal : Surat Penunjukkan Pendaftaran Sender-ID </w:t>
      </w:r>
      <w:r>
        <w:rPr>
          <w:sz w:val="22"/>
          <w:szCs w:val="22"/>
          <w:highlight w:val="yellow"/>
        </w:rPr>
        <w:t>( sender's nam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ngan horm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rsama surat ini kami, </w:t>
      </w:r>
      <w:r>
        <w:rPr>
          <w:sz w:val="22"/>
          <w:szCs w:val="22"/>
          <w:highlight w:val="yellow"/>
        </w:rPr>
        <w:t>[Insert Company Name]</w:t>
      </w:r>
      <w:r>
        <w:rPr>
          <w:sz w:val="22"/>
          <w:szCs w:val="22"/>
        </w:rPr>
        <w:t xml:space="preserve"> menunjuk Twilio Inc. sebagai partner untuk melaksanakan program SMS Broadcast dengan Sender-ID : </w:t>
      </w:r>
      <w:r>
        <w:rPr>
          <w:sz w:val="22"/>
          <w:szCs w:val="22"/>
          <w:highlight w:val="yellow"/>
        </w:rPr>
        <w:t>( sender's nam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es-ES"/>
        </w:rPr>
        <w:t xml:space="preserve">Sehubungan dengan akan diadakannya kerjasama tentang layanan SMS Bulk antara Twilio Inc. dengan PT. Smartfren Telecom, Tbk,  maka yang bertandatangan dibawah ini </w:t>
      </w:r>
      <w:r>
        <w:rPr>
          <w:sz w:val="22"/>
          <w:szCs w:val="22"/>
          <w:highlight w:val="yellow"/>
        </w:rPr>
        <w:t>(Name of Representative of the Company), (Title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 xml:space="preserve">mewakili </w:t>
      </w:r>
      <w:r>
        <w:rPr>
          <w:sz w:val="22"/>
          <w:szCs w:val="22"/>
          <w:highlight w:val="yellow"/>
        </w:rPr>
        <w:t>[Insert Company Name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dengan ini menyatak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hwa Sender id yang didaftarkan adalah product brand yang secara resmi milik </w:t>
      </w:r>
      <w:r>
        <w:rPr>
          <w:sz w:val="22"/>
          <w:szCs w:val="22"/>
          <w:highlight w:val="yellow"/>
        </w:rPr>
        <w:t>[Insert Company Name]</w:t>
      </w:r>
      <w:r>
        <w:rPr>
          <w:color w:val="000000"/>
          <w:sz w:val="22"/>
          <w:szCs w:val="22"/>
        </w:rPr>
        <w:t xml:space="preserve"> dan dapat dipergunakan sebagaimana perjanjian dengan pihak Twilio In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  <w:highlight w:val="yellow"/>
        </w:rPr>
        <w:t>[Insert Company Name]</w:t>
      </w:r>
      <w:r>
        <w:rPr>
          <w:color w:val="000000"/>
          <w:sz w:val="22"/>
          <w:szCs w:val="22"/>
        </w:rPr>
        <w:t xml:space="preserve"> menjamin semua nomor yang didaftarkan dan akan menerima pesan melalui layanan SMS bulk adalah benar anggota komunitas dari </w:t>
      </w:r>
      <w:r>
        <w:rPr>
          <w:sz w:val="22"/>
          <w:szCs w:val="22"/>
          <w:highlight w:val="yellow"/>
        </w:rPr>
        <w:t>[Insert Company Name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ngan nomor telepon yang telah terdaftar dan setuju untuk menerima layanan SMS Bulk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sz w:val="22"/>
          <w:szCs w:val="22"/>
          <w:highlight w:val="yellow"/>
        </w:rPr>
        <w:t>[Insert Company Name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enjamin dan bertanggungjawab terhadap seluruh content/isi pesan yang dikirimkan, oleh karenanya </w:t>
      </w:r>
      <w:r>
        <w:rPr>
          <w:sz w:val="22"/>
          <w:szCs w:val="22"/>
          <w:lang w:val="es-ES"/>
        </w:rPr>
        <w:t xml:space="preserve">Twilio Inc. </w:t>
      </w:r>
      <w:r>
        <w:rPr>
          <w:color w:val="000000"/>
          <w:sz w:val="22"/>
          <w:szCs w:val="22"/>
        </w:rPr>
        <w:t>dan Smartfren dibebaskan dari segala tuntutan atau gugatan yang timbul akibat content/isi yang dikirimkan melalui layanan SMS Bulk ini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s-ES"/>
        </w:rPr>
        <w:t>Demikian Surat Penunjukan ini kami buat untuk dipergunakan sebagaimana mestiny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rmat kam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PT [Insert Company Nam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td client diatas materai 10000 dan stamp perusaha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Stamp + signature + stam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Name</w:t>
        <w:tab/>
        <w:t xml:space="preserve"> 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Position ;</w:t>
      </w: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2240" w:h="15840"/>
      <w:pgMar w:left="1797" w:right="1797" w:gutter="0" w:header="709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  <w:highlight w:val="yellow"/>
      </w:rPr>
      <w:t>PLEASE INSERT COMPANY’S LOGO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53:00Z</dcterms:created>
  <dc:creator>ayu.rianti</dc:creator>
  <dc:description/>
  <cp:keywords/>
  <dc:language>en-US</dc:language>
  <cp:lastModifiedBy>Tauri Tamm</cp:lastModifiedBy>
  <dcterms:modified xsi:type="dcterms:W3CDTF">2022-03-30T12:53:00Z</dcterms:modified>
  <cp:revision>2</cp:revision>
  <dc:subject/>
  <dc:title>Nomor</dc:title>
</cp:coreProperties>
</file>